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Riigitee nr 11191  Harku-Rannamõisa km 0,0-5,884 ja riigitee nr 11390 Tallinn-Rannamõisa-Kloogaranna km 9,118-9,54 taastusremondi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rPr>
              <w:t>Riigitee nr 11191 Harku-Rannamõisa km 0,0-5,884 ja riigitee nr 11390 Tallinn-Rannamõisa-Kloogaranna km 9,118-9,54 taastusremondi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rPr>
      </w:pPr>
      <w:r>
        <w:rPr>
          <w:lang w:val="et-EE"/>
        </w:rPr>
        <w:t xml:space="preserve">Hanke nimetus: </w:t>
      </w:r>
      <w:r>
        <w:rPr>
          <w:b/>
          <w:bCs/>
        </w:rPr>
        <w:t>Riigitee nr 11191  Harku-Rannamõisa km 0,0-5,884 ja riigitee nr 11390 Tallinn-Rannamõisa-Kloogaranna km 9,118-9,54 taastusremondi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rPr>
        <w:t>Riigitee nr 11191  Harku-Rannamõisa km 0,0-5,884 ja riigitee nr 11390 Tallinn-Rannamõisa-Kloogaranna km 9,118-9,54 taastusremondi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3:17:00Z</dcterms:created>
  <dc:creator>Märt Kiisel</dc:creator>
  <dc:description/>
  <cp:keywords/>
  <dc:language>en-US</dc:language>
  <cp:lastModifiedBy>Tauri Väli</cp:lastModifiedBy>
  <cp:lastPrinted>2012-01-06T16:00:00Z</cp:lastPrinted>
  <dcterms:modified xsi:type="dcterms:W3CDTF">2022-01-26T11:07:00Z</dcterms:modified>
  <cp:revision>6</cp:revision>
  <dc:subject/>
  <dc:title>VORM 1</dc:title>
</cp:coreProperties>
</file>